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SSA WINTER DRAW – 2014    Revised 16.5.14</w:t>
      </w:r>
    </w:p>
    <w:tbl>
      <w:tblPr>
        <w:tblW w:w="104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80"/>
        <w:gridCol w:w="1788"/>
        <w:gridCol w:w="2976"/>
        <w:gridCol w:w="3516"/>
      </w:tblGrid>
      <w:tr>
        <w:trPr/>
        <w:tc>
          <w:tcPr>
            <w:tcW w:w="1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und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78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m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s</w:t>
            </w:r>
          </w:p>
        </w:tc>
        <w:tc>
          <w:tcPr>
            <w:tcW w:w="351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ue</w:t>
            </w:r>
          </w:p>
        </w:tc>
      </w:tr>
      <w:tr>
        <w:trPr/>
        <w:tc>
          <w:tcPr>
            <w:tcW w:w="1068" w:type="dxa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hfield North A</w:t>
            </w:r>
          </w:p>
        </w:tc>
        <w:tc>
          <w:tcPr>
            <w:tcW w:w="351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Hill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nley Park No 4, En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erfiel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field Park, Ash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Hill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bush A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bush West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Henley Park No 2, En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hfield North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Centenary Park, Croydon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CL"/>
              </w:rPr>
            </w:pPr>
            <w:r>
              <w:rPr>
                <w:b/>
                <w:sz w:val="20"/>
                <w:szCs w:val="20"/>
                <w:lang w:val="es-CL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CL"/>
              </w:rPr>
            </w:pPr>
            <w:r>
              <w:rPr>
                <w:b/>
                <w:sz w:val="20"/>
                <w:szCs w:val="20"/>
                <w:lang w:val="es-C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hfield South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ydon A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fiel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ley Park No 3, En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5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sfor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brell Park, Five Dock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ve Dock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sford A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ord 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en Elizabeth No 2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5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woo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nary Park, Croydon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E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s Bay Reserve, Concord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 West A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yd Point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nley Park No 2, En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5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ydon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tenary Park, Croydon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woo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ield A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sfor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lees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erfiel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field Park, Ash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Hill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 A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hfield North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 Luke’s Oval (soccer)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6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hfield North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nary Park, Croydon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athfield South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be advised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YE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Majors Bay Reserve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6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sfor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brell Park, Five Dock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CL"/>
              </w:rPr>
            </w:pPr>
            <w:r>
              <w:rPr>
                <w:b/>
                <w:sz w:val="20"/>
                <w:szCs w:val="20"/>
                <w:lang w:val="es-CL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ve Dock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be advised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erfiel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ley Park No 2, En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6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woo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nary Park, Croydon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E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s Bay Reserve, Concord</w:t>
            </w:r>
          </w:p>
        </w:tc>
      </w:tr>
      <w:tr>
        <w:trPr/>
        <w:tc>
          <w:tcPr>
            <w:tcW w:w="1068" w:type="dxa"/>
            <w:tcBorders>
              <w:top w:val="doub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ub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be advised</w:t>
            </w:r>
          </w:p>
        </w:tc>
        <w:tc>
          <w:tcPr>
            <w:tcW w:w="351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Hill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nley Park No 4, En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7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ydon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tenary Park, Croydon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woo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be advised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bush West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</w:rPr>
              <w:t>St Luke’s Oval (soccer)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7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yd Point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berell Park, Five Dock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CL"/>
              </w:rPr>
            </w:pPr>
            <w:r>
              <w:rPr>
                <w:b/>
                <w:sz w:val="20"/>
                <w:szCs w:val="20"/>
                <w:lang w:val="es-CL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Hill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be advised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fiel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ley Park No 3, En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Hill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mond Park, Ash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hfield South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be advised</w:t>
            </w:r>
          </w:p>
        </w:tc>
        <w:tc>
          <w:tcPr>
            <w:tcW w:w="351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t Luke’s Oval (soccer)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8.14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 West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tenary Park, Croydon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ve Dock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Park, Croydon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Netball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be advise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tra Park, Concor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yd Point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ley Park No 2, Enfield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.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s Socc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bush West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berell Park, Five Dock</w:t>
            </w:r>
          </w:p>
        </w:tc>
      </w:tr>
      <w:tr>
        <w:trPr/>
        <w:tc>
          <w:tcPr>
            <w:tcW w:w="1068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 Footbal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E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s Bay Reserve, Concord</w:t>
            </w:r>
          </w:p>
        </w:tc>
      </w:tr>
    </w:tbl>
    <w:p>
      <w:pPr>
        <w:pStyle w:val="Normal"/>
        <w:tabs>
          <w:tab w:val="clear" w:pos="720"/>
          <w:tab w:val="left" w:pos="79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567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11:00Z</dcterms:created>
  <dc:creator>geoff watson</dc:creator>
  <dc:description/>
  <dc:language>en-US</dc:language>
  <cp:lastModifiedBy>Symond, Rebecca</cp:lastModifiedBy>
  <cp:lastPrinted>2014-04-30T18:48:00Z</cp:lastPrinted>
  <dcterms:modified xsi:type="dcterms:W3CDTF">2014-05-21T09:11:00Z</dcterms:modified>
  <cp:revision>2</cp:revision>
  <dc:subject/>
  <dc:title>Mortlake PS</dc:title>
</cp:coreProperties>
</file>